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јан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алинеј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 јан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израда пројектно-техничке документације - ПЗИ за реконструкцију Трга Радомира Путни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израда пројектно-техничке документације - ПЗИ за реконструкцију Трга Радомира Путник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333.333,00 динара (без ПДВ-а), који се налази у Годишњем плану набавки Градске управе за развој и инвестиције за 2022. годину, под редним бројем 0013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зраду пројектно-техничке документације – ПЗИ-а за реконструкцију Трга Радомира Путника планирана су Одлуком о буџету града Крагујевца за 2022. </w:t>
      </w:r>
      <w:r>
        <w:rPr>
          <w:rFonts w:cs="Arial" w:ascii="Arial" w:hAnsi="Arial"/>
          <w:bCs/>
          <w:sz w:val="22"/>
          <w:szCs w:val="22"/>
        </w:rPr>
        <w:t>g</w:t>
      </w:r>
      <w:r>
        <w:rPr>
          <w:rFonts w:cs="Arial" w:ascii="Arial" w:hAnsi="Arial"/>
          <w:bCs/>
          <w:sz w:val="22"/>
          <w:szCs w:val="22"/>
          <w:lang w:val="sr-RS"/>
        </w:rPr>
        <w:t>одину („Службени лист града Крагујевца“ број 39/21) на Разделу 8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335 – Економска класификација 511 – зграде и грађевински објекти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отвореног поступка јавне набавке израда пројектно-техничке документације - ПЗИ за реконструкцију Трга Радомира Пут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поступка јавне набавке израда пројектно-техничке документације - ПЗИ за реконструкцију Трга Радомира Путника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авање сагласности Градској управи за развој и инвестиције за покретање отвореног поступка јавне набавке израда пројектно-техничке документације - ПЗИ за реконструкцију Трга Радомира Путника и представља основ  за закључење уговор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o изради пројектно техничке документације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чланом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а за финансије и јавне набавке, Секретаријат за јавне набавке доставила је Мишљења број: 8/22-XXVI од 14. јануара 2022. године којим се утврђује да је предвиђена јавна набавка пружања услуге спроводиоца конкурса, предвиђена Планом јавних набавки Градске управе за развој и инвестиције за 2022. годину (у делу набавки на које се закон примењује) под редним бројем 0013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праву за имовину, урбанизам и озакоњење, доставила је Мишљење број: 6/22-XXVI-01-III од 13. јануара 2022. године да су средства за израду пројектно-техничке документације – ПЗИ-а за реконструкцију Трга Радомира Путника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 – Становање, урбанизам и простроно планирање, Програмска активност 0001 – Просторно и урбанистичко планирање, функција 620 – развој заједнице, Апропријација 33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M-20/2022 од 17. јануара 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отвореног поступка јавне набавке израда пројектно-техничке документације - ПЗИ за реконструкцију Трга Радомира Путника, процењене вредности 8.333.333,00 динара (без ПДВ-а), који се налази у Годишњем плану набавки Градске управе за развој и инвестиције за 2022. годину, под редним бројем 0013 – отворени поступа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израду пројектно-техничке документације – ПЗИ-а за реконструкцију Трга Радомира Путника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33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</w:t>
      </w:r>
      <w:r>
        <w:rPr>
          <w:rFonts w:cs="Arial" w:ascii="Arial" w:hAnsi="Arial"/>
          <w:bCs/>
          <w:sz w:val="20"/>
          <w:szCs w:val="20"/>
          <w:lang w:val="ru-RU"/>
        </w:rPr>
        <w:t>након спроведеног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твореног поступка јавне набавке израда пројектно-техничке документације - ПЗИ за реконструкцију Трга Радомира Путник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6372" w:right="-180" w:firstLine="708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6372" w:right="-180" w:firstLine="708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.д.Начелника управе за развој и инвестиције, 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финансије,  </w:t>
      </w:r>
      <w:r>
        <w:rPr>
          <w:rFonts w:cs="Arial" w:ascii="Arial" w:hAnsi="Arial"/>
          <w:sz w:val="20"/>
          <w:szCs w:val="20"/>
          <w:lang w:val="sr-RS"/>
        </w:rPr>
        <w:t xml:space="preserve">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Gadrsko </cp:lastModifiedBy>
  <cp:lastPrinted>2022-01-17T14:31:00Z</cp:lastPrinted>
  <dcterms:modified xsi:type="dcterms:W3CDTF">2022-01-18T14:56:00Z</dcterms:modified>
  <cp:revision>81</cp:revision>
  <dc:subject/>
  <dc:title>ГРАД КРАГУЈЕВАЦ</dc:title>
</cp:coreProperties>
</file>